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Совет сельского поселения «Казановское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5 ноября 2014</w:t>
        <w:tab/>
        <w:tab/>
        <w:tab/>
        <w:tab/>
        <w:tab/>
        <w:tab/>
        <w:tab/>
        <w:tab/>
        <w:tab/>
        <w:tab/>
        <w:t>№ 352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заново</w:t>
      </w:r>
      <w:bookmarkStart w:id="0" w:name="приложение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1" w:name="Par14"/>
      <w:bookmarkEnd w:id="1"/>
      <w:r>
        <w:rPr>
          <w:b/>
          <w:sz w:val="28"/>
          <w:szCs w:val="28"/>
        </w:rPr>
        <w:t>О внесении изменений в решение Совета сельского поселения «Казановское» от 11.12.2013 года №300 «</w:t>
      </w:r>
      <w:r>
        <w:rPr>
          <w:b/>
          <w:bCs/>
          <w:sz w:val="28"/>
          <w:szCs w:val="28"/>
        </w:rPr>
        <w:t>О муниципальном дорожном фонде сельского поселения «Казановское»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В целях финансового обеспечения дорожной деятельности в отношении автомобильных дорог общего пользования местного значения, капитального ремонта и ремонта проездов к домам, в соответствии с пунктом 5 статьи 179.4 Бюджетного кодекса Российской Федерации, пунктом 5 части 1 статьи 15 Федерального закона от 06.10.2003г. №131-ФЗ «Об общих принципах организации местного самоуправления в Российской Федерации»,Федеральным законом от 08 ноября 2007 года № 257-ФЗ «Об автомобильных дорогах и о дорожной деятельности в Российской Федерации», руководствуясь пунктом 5 части 1 статьи 8 Устава сельского поселения «Казановское», Совет сельского поселения «Казановское» решил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следующие изменения в решение Совета сельского поселения «Казановское» от 11 декабря 2013 года № 300 «О муниципальном дорожном фонде сельского поселения «Казановское»: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1) Часть 1 Положения изложить в следующей редакции:</w:t>
      </w:r>
    </w:p>
    <w:p>
      <w:pPr>
        <w:pStyle w:val="Style16"/>
        <w:ind w:firstLine="708"/>
        <w:jc w:val="both"/>
        <w:rPr/>
      </w:pPr>
      <w:r>
        <w:rPr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Настоящее Положение о муниципальном дорожном фонде сельского поселения «Казановское» (далее – Положение) разработано в соответствии со статьей 179.4 Бюджетного кодекса Российской Федерации и определяет порядок формирования и использования муниципального дорожного фонда сельского поселения «Казановское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Муниципальный дорожный фонд сельского поселения «Казановское» (далее – дорожный фонд) - часть средств бюджета сельского поселения «Казановское»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сельского поселения «Казановское», в том числе освещения и искусственных сооружений на них, а также капитального ремонта автомобильных дорог общего пользования сельского поселения «Казановское», в том числе освещения и искусственных сооружений на них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 Средства дорожного фонда имеют целевое назначение и не подлежат изъятию или расходованию на цели, не связанные с обеспечением дорожной деятельности.»;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2) Часть 3 Положения изложить в следующей редакции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3. Порядок использования муниципального дорожного фонд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Средства дорожного фонда направляются на дорожную деятельность в отношении автомобильных дорог общего пользования местного значения сельского поселения «Казановское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К целевым направлениям расходов дорожного фонда относятся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олнение работ по капитальному ремонту, ремонту, и содержанию автомобильных дорог общего пользования сельского поселения «Казановское», в том числе освещения и искусственных сооружений на них (включая разработку проектной документации и проведение необходимых экспертиз)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ектирование и строительство (реконструкция) и капитальный ремонт автомобильных дорог общего пользования местного значения с твердым покрытием, в том числе освещения и искусственных сооружений на них (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)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устройство автомобильных дорог общего пользования местного значения сельского поселения «Казановское», в том числе освещения и искусственных сооружений на них в целях повышения безопасности дорожного движения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нвентаризация, паспортизация, проведение кадастровых работ, регистрации прав в отношении земельных участков, занимаемых автодорогами местного значения сельского поселения «Казановское», дорожными сооружениями и другими объектами недвижимости, используемыми в дорожной деятельности, аренда, выкуп земельных участков, объектов недвижимости, используемых в дорожной деятельности, возмещение их стоимости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гашение задолженности по бюджетным кредитам, полученным из краевого бюджета на строительство (реконструкцию), капитальный ремонт, ремонт и содержание автомобильных дорог общего пользования местного значения, и осуществление расходов на обслуживание долговых обязательств, связанных с использованием указанных кредитов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и из дорожного фонда муниципального района «Шилкинский район» бюджету сельского поселения осуществляется на основании заключенного между администрацией муниципального района «Шилкинский район» и администрацией сельского поселения «Казановское» Соглашения о предоставлении субсидии (далее – Соглашение), предусматривающего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бъеме субсидии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бъектов, их сметную стоимость, сроки выполнения работ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порядок представления документов и отчетов об исполнении поселением обязательств, предусмотренных Соглашением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существления контроля за исполнением условий Соглашения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сть сторон за нарушение условий Соглашения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условия, определяемые по соглашению сторон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оселения ежемесячно представляет в управление по инвестиционной политике и развитию инженерной инфраструктуры администрации муниципального района «Шилкинский район» отчеты о расходах местных бюджетов, осуществляемых в соответствии с заключенными Соглашениями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ение иных мероприятий в отношении автомобильных дорог общего пользования местного значения сельского поселения «Казановское» во исполнение нормативных правовых актов Совета сельского поселения «Казановское», администрации сельского поселения «Казановское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финансирование мероприятий дорожной деятельности в рамках целевых программ, действующих на территории сельского поселения «Казановское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Главным получателем и распорядителем средств дорожного фонда является администрация сельского поселения «Казановское» (далее – администрация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Администрация в лице главы сельского поселения «Казановское», в соответствии с действующим законодательством проводит работу по заключению и исполнению муниципальных контрактов на осуществление дорожной деятельности в отношении автомобильных дорог местного значения сельского поселения «Казановское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Расходование средств дорожного фонда осуществляется в пределах бюджетных расходов на основании показателей сводной бюджетной росписи и лимитов бюджетных обязательств, утвержденных в установленном порядк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Перечень объектов капитального ремонта, ремонта автомобильных дорог общего пользования местного значения, перечень объектов строительства и реконструкции автомобильных дорог общего пользования местного значения, утверждается постановлением администрации сельского поселения «Казановское» в составе муниципальной целевой программ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Администрация сельского поселения «Казановское» обеспечивает целевое, эффективное и правомерное использование средств дорожного фонда.»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</w:rPr>
        <w:t>. Настоящее решение обнародовать на информационных стендах в администрации сельского поселения «Казановское», библиотеке села Казаново, станции Онон и разместить на портале муниципального района «Шилкинский район» в информационно-коммуникационной сети интернет.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vanish/>
        </w:rPr>
      </w:pPr>
      <w:r>
        <w:rPr>
          <w:sz w:val="28"/>
          <w:szCs w:val="28"/>
          <w:lang w:eastAsia="en-US"/>
        </w:rPr>
        <w:t>Глава сельского поселения «Казановское»</w:t>
        <w:tab/>
        <w:tab/>
        <w:tab/>
        <w:t>В.И. Комогорцев</w:t>
      </w:r>
      <w:bookmarkStart w:id="2" w:name="_PictureBullets"/>
      <w:bookmarkEnd w:id="0"/>
      <w:bookmarkEnd w:id="2"/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/>
    </w:rPr>
  </w:style>
  <w:style w:type="character" w:styleId="Style9">
    <w:name w:val="Основной текст Знак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8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2">
    <w:name w:val="Дата Знак"/>
    <w:basedOn w:val="Style8"/>
    <w:qFormat/>
    <w:rPr>
      <w:sz w:val="24"/>
      <w:szCs w:val="24"/>
      <w:lang w:val="ru-RU"/>
    </w:rPr>
  </w:style>
  <w:style w:type="character" w:styleId="32">
    <w:name w:val="Основной текст 3 Знак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3">
    <w:name w:val="Схема документа Знак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14">
    <w:name w:val="Текст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Bshare">
    <w:name w:val="b-shar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11">
    <w:name w:val=" Знак Знак1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style12"/>
    <w:basedOn w:val="Style8"/>
    <w:qFormat/>
    <w:rPr/>
  </w:style>
  <w:style w:type="character" w:styleId="Fontstyle11">
    <w:name w:val="fontstyle11"/>
    <w:basedOn w:val="Style8"/>
    <w:qFormat/>
    <w:rPr/>
  </w:style>
  <w:style w:type="character" w:styleId="29">
    <w:name w:val="Основной текст (2) + 9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23">
    <w:name w:val="Основной текст (2)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none"/>
    </w:rPr>
  </w:style>
  <w:style w:type="character" w:styleId="12">
    <w:name w:val="Заголовок №1 (2)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none"/>
    </w:rPr>
  </w:style>
  <w:style w:type="character" w:styleId="7">
    <w:name w:val="Заголовок 7 Знак"/>
    <w:basedOn w:val="Style8"/>
    <w:qFormat/>
    <w:rPr>
      <w:rFonts w:eastAsia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нак1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>
      <w:rFonts w:ascii="Verdana" w:hAnsi="Verdana" w:cs="Verdan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предприятия"/>
    <w:basedOn w:val="Normal"/>
    <w:next w:val="Style20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5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16">
    <w:name w:val="Обычный (веб)1"/>
    <w:basedOn w:val="Normal"/>
    <w:qFormat/>
    <w:pPr>
      <w:spacing w:before="240" w:after="240"/>
      <w:ind w:left="480" w:right="240" w:hanging="0"/>
      <w:jc w:val="both"/>
    </w:pPr>
    <w:rPr>
      <w:rFonts w:ascii="Verdana" w:hAnsi="Verdana" w:cs="Verdana"/>
      <w:color w:val="000000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57:00Z</dcterms:created>
  <dc:creator>1</dc:creator>
  <dc:description/>
  <cp:keywords/>
  <dc:language>en-US</dc:language>
  <cp:lastModifiedBy>User</cp:lastModifiedBy>
  <cp:lastPrinted>2014-10-24T08:44:00Z</cp:lastPrinted>
  <dcterms:modified xsi:type="dcterms:W3CDTF">2014-12-01T13:39:00Z</dcterms:modified>
  <cp:revision>350</cp:revision>
  <dc:subject/>
  <dc:title>СОВЕТ СЕЛЬСКОГО ПОСЕЛЕНИЯ «КАЗАНОВСКОЕ»</dc:title>
</cp:coreProperties>
</file>